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Новые тактики в боях с использованием клонов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Первая под кодовым названием "хрен нападешь" </w:t>
        <w:br/>
        <w:t xml:space="preserve">была использованна персонажем 3верь, тактика заключается в следующем: человек заходит на секунду в БК, выпускает клона и тут же выходит... в итоге персонажа в клубе нет, соответственно напасть на него нельзя, а клон как известно вещь тупая, дерется без хозяина. </w:t>
        <w:br/>
        <w:br/>
        <w:t xml:space="preserve">Теперь вторая тактика по кодовым названием "свои в тылу врага" </w:t>
        <w:br/>
        <w:t xml:space="preserve">была использована героическим персонажем Маська, эта тактика антидот предыдущей, выбирается человек который готов пожертвовать собой ради высших идеалов, и этот человек нападает на игрока из дружественной команды оказываясь в стане врага, после чего остальные дружественные бойцы нападают на подставную фигуру, тем самым разрушая первую тактику. Боец который внедрился к врагам к сожалению должен погибнуть... но бой выигрывается :) </w:t>
        <w:br/>
        <w:t xml:space="preserve">Вторая тактика предложена </w:t>
      </w:r>
      <w:r>
        <w:rPr>
          <w:rFonts w:cs="Verdana" w:ascii="Verdana" w:hAnsi="Verdana"/>
          <w:sz w:val="20"/>
          <w:szCs w:val="20"/>
        </w:rPr>
        <w:t>Daiv</w:t>
      </w:r>
      <w:r>
        <w:rPr>
          <w:rFonts w:cs="Verdana" w:ascii="Verdana" w:hAnsi="Verdana"/>
          <w:sz w:val="20"/>
          <w:szCs w:val="20"/>
          <w:lang w:val="ru-RU"/>
        </w:rPr>
        <w:t xml:space="preserve">. </w:t>
        <w:br/>
        <w:br/>
      </w:r>
      <w:r>
        <w:rPr>
          <w:rFonts w:cs="Verdana" w:ascii="Verdana" w:hAnsi="Verdana"/>
          <w:sz w:val="20"/>
          <w:szCs w:val="20"/>
        </w:rPr>
        <w:t>by Drug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8:06:00Z</dcterms:created>
  <dc:creator>*</dc:creator>
  <dc:description/>
  <dc:language>en-US</dc:language>
  <cp:lastModifiedBy>*</cp:lastModifiedBy>
  <dcterms:modified xsi:type="dcterms:W3CDTF">2003-03-02T18:06:00Z</dcterms:modified>
  <cp:revision>2</cp:revision>
  <dc:subject/>
  <dc:title>Мечи </dc:title>
</cp:coreProperties>
</file>