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Тактика развития дубинщика с 0-7 уровень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0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Итак начнём, первые три апа данные вам с регистрацией распределим так: </w:t>
              <w:br/>
              <w:t>2 ловкость, 1 выносливость т.к. ближайшие 3 уровня вы будете биться на кулаках, ловкость решает почти всё. Если вы хотите иметь максимум побед минимум поражений выбирайте соперника, у которого ловкость ниже вашей. Мастерство не смейте кидать на ножи и кастеты, дорожите им! Я дубинщик и поэтому буду описывать его путь, так что кидайте на дубины и булавы. Путь до 1 уровня наверно самый простой противников море, да и идти не долго по пути вас дадут ещё 6 апов (включая 3 которые дадут по достижению 1 уровня) Распределяйте так: 3 на ловкость, 2 на силу и 1 на выносливость. Пришли к первому уровню мы с этим Деньги-7кр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Не смейте тратить! </w:t>
              <w:br/>
              <w:t xml:space="preserve">Сила-5 </w:t>
              <w:br/>
              <w:t xml:space="preserve">Ловкость-8 </w:t>
              <w:br/>
              <w:t xml:space="preserve">Интуиция-3 </w:t>
              <w:br/>
              <w:t xml:space="preserve">Выносливость-6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>Особо нового не видно. Продолжайте биться на кулаках, если бои даются тяжело перед тем как биться с соперником проанализируйте пару его предыдущих боёв, будет попроще. Знаю, чешутся руки купить какой-нибудь кастет и чеснок. НЕ СМЕТЬ! Вообщем опустим формальности, мастерство по-прежнему кидайте на дубины и берегите деньги! Апы данные за прохождение уровня (опять же включая, 3 апа данные за получение 2 левела) Распределяем так: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2 на силу, 3 на ловкость, 1 на интуицию и 1 на выносливость. Придти ко второму вы должны таким: </w:t>
              <w:br/>
              <w:t xml:space="preserve">Деньги-7+15=22кр </w:t>
              <w:br/>
              <w:t xml:space="preserve">Сила-7 </w:t>
              <w:br/>
              <w:t xml:space="preserve">Ловкость-11 </w:t>
              <w:br/>
              <w:t xml:space="preserve">Интуиция-4 </w:t>
              <w:br/>
              <w:t xml:space="preserve">Выносливость-8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2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Ну теперь можно сходить в магазин за Шипованой дубиной :). Что нового? Групповые и хаотичные бои. Не особо радуйтесь в групповых на последних минутах залетают танки (чар одетый не по средствам). А в хаотичных если создаёт бой 2 уровень то туда можно и третим… Вообщем лучше тихо мирно продолжать биться 1х1 с оружием или на кулаках это ваше дело как добней :). Распределяем апы их до 3 уровня дадут аж 8 :) На силу 3, на ловкость 4 и один на интуицию. Пришли мы к 3 такие: </w:t>
              <w:br/>
              <w:t xml:space="preserve">Деньги- Учитывая что купили дубину 51кр </w:t>
              <w:br/>
              <w:t xml:space="preserve">Сила-10 </w:t>
              <w:br/>
              <w:t xml:space="preserve">Ловкость- если дубина не одета то 15 </w:t>
              <w:br/>
              <w:t xml:space="preserve">Интуция-5 </w:t>
              <w:br/>
              <w:t xml:space="preserve">Выносливость-9. Кстати спросите, вроде не качали, а увеличилась. Это с новым уровнем вам </w:t>
              <w:br/>
              <w:t xml:space="preserve">автоматом прибавляется 1 выносливость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3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Деньги не потратили? Смотрите у меня! :) Разрешено потратить только 6кр на гладиаторские бои, викторины, чеснок, а лучше на ремонт. Ужасаетесь глядя на танки? :) Ничего мы тоже скоро не хуже будем :) Участвуйте в групповых и хаотичных боях если не пойдёт то продолжайте в физических. Ну ладно идём дальше, апов будет 10, распределяем так: На силу 3, На ловкость 3, На Инту и выносливость по 2. Итого: </w:t>
              <w:br/>
              <w:t xml:space="preserve">Денег-45+76=121кр </w:t>
              <w:br/>
              <w:t xml:space="preserve">Сила-13 </w:t>
              <w:br/>
              <w:t xml:space="preserve">Ловкость-18 </w:t>
              <w:br/>
              <w:t xml:space="preserve">Инта-7 </w:t>
              <w:br/>
              <w:t xml:space="preserve">Выносливость 12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4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>Эхх рыцарский зал! Все вооружены до зубов а мы….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:) Теперь можно задуматься о ножевых и кулонных боях. Ножевой бой- Бой только с оружием не дороже 16кр (У нас как раз шиповка за 13). Кулонный бой - Бой с любым оружием, кулоном и тремя кольцами. В хаотичных боях теперь, если чел который создал бой одет как рассказывалось выше, то это либо ножевой либо кулонный бой. Почему раньше молчал? Да потому что на 2-3 уровне Н&amp;К бой понятие растяжимое :). Кстати теперь вы можете качать интеллект! Чё он даёт? Возможность читать магические свитки не более того. Самые основные это Восстановление энергии в бою, клонирование, и нападение. Вообщем хотите качайте хотите нет я дальше пишу с учётом что вы его не качали. Ну продолжайте биться. </w:t>
              <w:br/>
              <w:t xml:space="preserve">Тяжелей апы пошли? :) Бывает главно не сойти с дистанции! Всё у нас будет :) </w:t>
              <w:br/>
              <w:t xml:space="preserve">Данные 8 апов кидаем так: Выносливость-2, Сила-2, Инта-4. Итого </w:t>
              <w:br/>
              <w:t xml:space="preserve">К пятому уровню </w:t>
              <w:br/>
              <w:t xml:space="preserve">Денег-234кр :) Красота? :) ДЕРЖИТЕСЬ! </w:t>
              <w:br/>
              <w:t xml:space="preserve">Сила-15 </w:t>
              <w:br/>
              <w:t xml:space="preserve">Ловкость-18 </w:t>
              <w:br/>
              <w:t xml:space="preserve">Инта-11 </w:t>
              <w:br/>
              <w:t xml:space="preserve">Выносливость-15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5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Да ничего собственно не изменилось. Разве что предел мастерства. Не кидайте теперь его никуда, чую ещё пригодится игра ещё полностью не разработана предполагается магическое оружие. Поняли намёк? :) Продолжаем биться в простых боях и копить деньги. Ладно сходите в магазин (или в торговый) И купите: Боевой молок клевец (56кр), Кулон Близнецы Драконы-85кр (кстати вы его пока одеть не сможете пока не пройдёте два апа) и кольцо силы (20кр) Итого-161кр+5кр (товар это ходовой так что в магазине врядли есть) 5кр это на спекулянтов. Теперь можете в кулонные, слабоваты мы пока с этим конечно но ничего :) 10 апов кидаем так: выносливость-4, сила-2, ловкость-2, Инта -2. Учитывая что всё одето (кроме шиповки для ножевых) </w:t>
              <w:br/>
              <w:t xml:space="preserve">Сила-24 </w:t>
              <w:br/>
              <w:t xml:space="preserve">Ловкость-20 </w:t>
              <w:br/>
              <w:t xml:space="preserve">Инта-15 </w:t>
              <w:br/>
              <w:t xml:space="preserve">Выносливость-20 </w:t>
              <w:br/>
              <w:t xml:space="preserve">И денег у нас к 6-370кр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6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Ох совсем тяжко продвигаться? Ничего прорвёмся прикиньте доберётесь до 8 :) И в числе первых как только разработают, попадёте на 9 :) И будете оттуда сверху на всех плевать. :) О клане подумываете? Дело ваше :). Опять идём в маг. Берём Молот оправдания-120кр(одеть сможете только после 1 апа), Два кольца Инты-36кр. Вот тут стоит вам задуматься копить деньги на броню или плюнуть и биться только в Н&amp;К. Опять же дело ваше… Если всё таки решили биться исключительно в них то идите тратить деньги :) А нет читайте дальше :) Апов до 7 уровня аж 12 :) Кидаем так. Выносливость-4, Инта-1, Сила-1, остается 6 кидайте куда хотите :) </w:t>
              <w:br/>
              <w:t xml:space="preserve">Если опять же всё одето то сразу как вышли на 7 вы такой: </w:t>
              <w:br/>
              <w:t xml:space="preserve">Сила-25 </w:t>
              <w:br/>
              <w:t xml:space="preserve">Ловкость-22 </w:t>
              <w:br/>
              <w:t xml:space="preserve">Инта-20 </w:t>
              <w:br/>
              <w:t xml:space="preserve">Выносливость-25 </w:t>
              <w:br/>
              <w:t xml:space="preserve">И денег-550кр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7-уровень: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Наверно все уже забили на эту статью разбежались по кланам имеют кучу денег и прочее :) Ну ладно вдруг есть фанатики. Идём в маг. Берём Броню печали-145кр, Маску мельника-57кр, Серьги брони великана-98кр, Шипованые перчи великана-30кр, Рыцарские сандалии-17кр, Щит пегаса-73кр. Итого 420кр. И мы одеты как только позволяет игра :) Исключение составляют кольца. Последующие апы кидайте так чтобы потихоньку обходиться без колец, т.е. надо прокачать 3 сила, 4 инта. И купите 3 кольца ужаса. </w:t>
              <w:br/>
              <w:t xml:space="preserve">И после того как оденете всё. </w:t>
              <w:br/>
              <w:t xml:space="preserve">Сила-29 </w:t>
              <w:br/>
              <w:t xml:space="preserve">Ловкость-22 </w:t>
              <w:br/>
              <w:t xml:space="preserve">Инта-20 </w:t>
              <w:br/>
              <w:t xml:space="preserve">Выносливость-25 </w:t>
              <w:br/>
              <w:t xml:space="preserve">Интеллект-1 </w:t>
              <w:br/>
              <w:br/>
              <w:t xml:space="preserve">Вот и всё :) Вообще это не идеальное руководство, но было бы у меня такое когда начинал :) </w:t>
              <w:br/>
              <w:br/>
              <w:br/>
              <w:br/>
              <w:br/>
              <w:br/>
              <w:t xml:space="preserve">Автор: </w:t>
            </w:r>
            <w:r>
              <w:rPr>
                <w:rFonts w:cs="Verdana" w:ascii="Verdana" w:hAnsi="Verdana"/>
                <w:sz w:val="20"/>
                <w:szCs w:val="20"/>
              </w:rPr>
              <w:t>Yout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49:00Z</dcterms:created>
  <dc:creator>*</dc:creator>
  <dc:description/>
  <dc:language>en-US</dc:language>
  <cp:lastModifiedBy>*</cp:lastModifiedBy>
  <dcterms:modified xsi:type="dcterms:W3CDTF">2003-03-02T17:53:00Z</dcterms:modified>
  <cp:revision>1</cp:revision>
  <dc:subject/>
  <dc:title>Тактика развития дубинщика с 0-7 уровень </dc:title>
</cp:coreProperties>
</file>