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 xml:space="preserve">                           </w:t>
      </w:r>
      <w:r>
        <w:rPr>
          <w:b/>
          <w:bCs/>
          <w:sz w:val="36"/>
        </w:rPr>
        <w:t>БЫСТРЫЙ СТАРТ.</w:t>
      </w:r>
    </w:p>
    <w:p>
      <w:pPr>
        <w:pStyle w:val="Normal"/>
        <w:rPr/>
      </w:pPr>
      <w:r>
        <w:rPr>
          <w:b/>
          <w:bCs/>
        </w:rPr>
        <w:t>Итак, ты все-таки вступил клуб. Поступок, который уже достоин поощрения. Давай разберемся, что здесь надо делать.</w:t>
      </w:r>
      <w:r>
        <w:rPr/>
        <w:br/>
        <w:t>Первым делом - осмотримся. Экран поделен на три области, две нижние отвечают за чат.</w:t>
        <w:br/>
        <w:t>Я думаю, ты сам знаешь, что обычно делают в чатах.  В правом фрейме список игроков, которые сейчас в этой комнате. Вот пример имени:</w:t>
        <w:br/>
      </w:r>
      <w:r>
        <w:rPr/>
        <w:drawing>
          <wp:inline distT="0" distB="0" distL="0" distR="0">
            <wp:extent cx="114300" cy="142875"/>
            <wp:effectExtent l="0" t="0" r="0" b="0"/>
            <wp:docPr id="1" name="al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ign-1" descr=""/>
                    <pic:cNvPicPr>
                      <a:picLocks noChangeAspect="1" noChangeArrowheads="1"/>
                    </pic:cNvPicPr>
                  </pic:nvPicPr>
                  <pic:blipFill>
                    <a:blip r:embed="rId2"/>
                    <a:srcRect l="-314" t="-252" r="-314" b="-252"/>
                    <a:stretch>
                      <a:fillRect/>
                    </a:stretch>
                  </pic:blipFill>
                  <pic:spPr bwMode="auto">
                    <a:xfrm>
                      <a:off x="0" y="0"/>
                      <a:ext cx="114300" cy="142875"/>
                    </a:xfrm>
                    <a:prstGeom prst="rect">
                      <a:avLst/>
                    </a:prstGeom>
                  </pic:spPr>
                </pic:pic>
              </a:graphicData>
            </a:graphic>
          </wp:inline>
        </w:drawing>
      </w:r>
      <w:r>
        <w:rPr/>
        <w:t>Smash [0]</w:t>
      </w:r>
      <w:r>
        <w:rPr/>
        <w:drawing>
          <wp:inline distT="0" distB="0" distL="0" distR="0">
            <wp:extent cx="114300" cy="104775"/>
            <wp:effectExtent l="0" t="0" r="0" b="0"/>
            <wp:docPr id="2" name="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r>
        <w:rPr/>
        <w:t xml:space="preserve"> </w:t>
        <w:br/>
        <w:t xml:space="preserve">Слева от имени склонность игрока. В данном случае это знак темных сил. Возможен и крест - значит этот человек паладин, защитник порядка, попросту модератор этого сайта. Череп - это Хаос, эту склонность можно получить, за неприличное поведение на сайте (матерится и подобные штучки), а так же нарушение правил Бойцовского Клуба (если ты при регистрации просто поставил галочку "согласен с правилами", не заглянув туда, то настоятельно рекомендую все же </w:t>
      </w:r>
      <w:hyperlink r:id="rId4">
        <w:r>
          <w:rPr>
            <w:rStyle w:val="InternetLink"/>
          </w:rPr>
          <w:t>прочесть их</w:t>
        </w:r>
      </w:hyperlink>
      <w:r>
        <w:rPr/>
        <w:t>, во избежание дальнейших недоразумений!) Получить Хаос я бы не торопился, так как это может сильно замедлить твое продвижение. Правее от значка склонности может присутствовать еще какое-либо изображение, это означает, что игрок состоит в каком-то клане.</w:t>
        <w:br/>
        <w:t xml:space="preserve">Справа от имени игрока число в квадратных скобках [0] - это уровень игрока. Нажав на </w:t>
      </w:r>
      <w:r>
        <w:rPr/>
        <w:drawing>
          <wp:inline distT="0" distB="0" distL="0" distR="0">
            <wp:extent cx="114300" cy="10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t>, ты можешь узнать всю доступную информацию из анкеты игрока.</w:t>
        <w:br/>
        <w:t>В нижней части экрана поле для ввода сообщения в чат и дополнительные настройки чата:</w:t>
        <w:br/>
      </w:r>
      <w:r>
        <w:rPr>
          <w:b/>
          <w:bCs/>
        </w:rPr>
        <w:t>- Очистить окно чата</w:t>
      </w:r>
      <w:r>
        <w:rPr/>
        <w:t>. Когда в чате накапливается большое кол-во сообщений за длительное время, то ваш браузер может начать порядочно "тормозить", а то и вовсе "зависнуть", советуем раз в час/два очищать окно чата.</w:t>
        <w:br/>
      </w:r>
      <w:r>
        <w:rPr>
          <w:b/>
          <w:bCs/>
        </w:rPr>
        <w:t>- Показывать только сообщения, адресованные мне.</w:t>
      </w:r>
      <w:r>
        <w:rPr/>
        <w:t xml:space="preserve"> Поставив эту галочку, вы отключите показ в чате всех сообщений, кроме тех, которые были адресованы именно вам. Если вас напрягает большой поток болтовни в чате, или у вас проблемы с трафиком, то советую использовать эту галочку.</w:t>
        <w:br/>
      </w:r>
      <w:r>
        <w:rPr>
          <w:b/>
          <w:bCs/>
        </w:rPr>
        <w:t>- Выпадающий список (12 сек.)</w:t>
      </w:r>
      <w:r>
        <w:rPr/>
        <w:t xml:space="preserve"> - Это частота обновления чата. При увеличении периода сообщения в чат будут дописываться реже, но большими порциями.</w:t>
        <w:br/>
        <w:t>Итак, с чатом более-менее все понятно, пойдем дальше, в верхнею часть (Это основной экран который постоянно меняется по ходу игры):</w:t>
        <w:br/>
        <w:t>В верхней половине экрана твое личное окно. Слева твой образ и твоя экипировка. Правее твоя статистика. Справа кнопки, которые ведут в разные разделы сайта.</w:t>
        <w:br/>
      </w:r>
      <w:r>
        <w:rPr>
          <w:u w:val="single"/>
        </w:rPr>
        <w:t>Пока остановлюсь на них:</w:t>
      </w:r>
      <w:r>
        <w:rPr/>
        <w:br/>
      </w:r>
      <w:r>
        <w:rPr>
          <w:b/>
          <w:bCs/>
        </w:rPr>
        <w:t>"Поединки"</w:t>
      </w:r>
      <w:r>
        <w:rPr/>
        <w:t xml:space="preserve"> - Здесь ты можешь повесить свою заявку на бой или выбрать чью-то заявку для боя, так же можешь увидеть список активных боев и заглянуть в логи уже оконченных поединков. Поединки бывают трех видов, но тебя пока интересует только один (об остальных видах, ты узнаешь, когда придет время):</w:t>
        <w:br/>
        <w:t xml:space="preserve">    1. </w:t>
      </w:r>
      <w:r>
        <w:rPr>
          <w:b/>
          <w:bCs/>
        </w:rPr>
        <w:t>Бои Новичков</w:t>
      </w:r>
      <w:r>
        <w:rPr/>
        <w:t xml:space="preserve"> - здесь бьются только игроки нулевого уровня. Можно использовать только грубую силу. Магию использовать невозможно.</w:t>
        <w:br/>
      </w:r>
      <w:r>
        <w:rPr>
          <w:b/>
          <w:bCs/>
        </w:rPr>
        <w:t>"Настройки/Инвентарь"</w:t>
      </w:r>
      <w:r>
        <w:rPr/>
        <w:t xml:space="preserve"> - здесь ты можешь посмотреть, какие вещи у тебя есть с собой, одеть или снять их. Изначально тебе дадут лишь рубашку. Если по ней щелкнуть мышью, то рубашка будет надета (изначально она лежит в рюкзаке). Рядом с параметрами игрока есть красные плюсики, нажимая на которые вы можете увеличить параметры своего персонажа (если есть такая возможность).</w:t>
        <w:br/>
        <w:t xml:space="preserve">Нажав на кнопку - </w:t>
      </w:r>
      <w:r>
        <w:rPr>
          <w:b/>
          <w:bCs/>
        </w:rPr>
        <w:t>"Редактировать анкету"</w:t>
      </w:r>
      <w:r>
        <w:rPr/>
        <w:t>, которая находиться в правом верхнем углу ты сможешь изменить информацию, которую вводил при регистрации.</w:t>
        <w:br/>
        <w:t xml:space="preserve">Там же есть кнопка выбора картинки персонажа, </w:t>
      </w:r>
      <w:r>
        <w:rPr>
          <w:u w:val="single"/>
        </w:rPr>
        <w:t>внимание!</w:t>
      </w:r>
      <w:r>
        <w:rPr/>
        <w:t xml:space="preserve"> образ выбирается один раз, потом сменить его невозможно.</w:t>
        <w:br/>
      </w:r>
      <w:r>
        <w:rPr>
          <w:b/>
          <w:bCs/>
        </w:rPr>
        <w:t>"Передать предметы"</w:t>
      </w:r>
      <w:r>
        <w:rPr/>
        <w:t xml:space="preserve"> - Здесь ты можешь передать предметы или кредиты любому из участников проекта. Если вы хотите передать предмет или деньги кому либо из участников проекта, то нажмите на кнопку Передать Предметы. После этого появиться окно в котором нужно написать ник/логин бойца которому вы хотите передать предметы/кредиты и нажать ОК. После этого вы увидите количество денег на вашем счету (кредитов и еврокредитов) и предложение передать некоторую сумму. Для этого нужно написать количество передаваемых денег в редактируемом окне и кликнуть на ОК. Справа будет содержимое вашего рюкзака. Чтобы передать предмет необходимо нажать на кнопку под ним. Но, к сожалению, на нулевом уровне любые передачи запрещены...</w:t>
        <w:br/>
      </w:r>
      <w:r>
        <w:rPr>
          <w:b/>
          <w:bCs/>
        </w:rPr>
        <w:t>"Магазин"</w:t>
      </w:r>
      <w:r>
        <w:rPr/>
        <w:t xml:space="preserve"> - Здесь ты можешь купить разнообразное оружие, броню, украшения и заклинания. Так же ты здесь можешь продать ненужные предметы. </w:t>
        <w:br/>
      </w:r>
      <w:r>
        <w:rPr>
          <w:b/>
          <w:bCs/>
        </w:rPr>
        <w:t>"Карта миров"</w:t>
      </w:r>
      <w:r>
        <w:rPr/>
        <w:t xml:space="preserve"> - отсюда вы можете зайти в разнообразные миры, доступ ко многим из них ограничен вашим уровнем, а к некоторым вашей склонностью.</w:t>
        <w:br/>
      </w:r>
      <w:r>
        <w:rPr>
          <w:b/>
          <w:bCs/>
        </w:rPr>
        <w:t>"Обновить экран"</w:t>
      </w:r>
      <w:r>
        <w:rPr/>
        <w:t xml:space="preserve"> и </w:t>
      </w:r>
      <w:r>
        <w:rPr>
          <w:b/>
          <w:bCs/>
        </w:rPr>
        <w:t>"Выход"</w:t>
      </w:r>
      <w:r>
        <w:rPr/>
        <w:t xml:space="preserve"> по-моему, в объяснении не нуждаются. </w:t>
      </w:r>
    </w:p>
    <w:p>
      <w:pPr>
        <w:pStyle w:val="Web"/>
        <w:rPr/>
      </w:pPr>
      <w:r>
        <w:rPr/>
        <w:t>Теперь перейдем к параметрам.</w:t>
        <w:br/>
      </w:r>
      <w:r>
        <w:rPr>
          <w:b/>
          <w:bCs/>
        </w:rPr>
        <w:t>Сила</w:t>
      </w:r>
      <w:r>
        <w:rPr/>
        <w:t xml:space="preserve"> - физическая мощь героя, развитая сила повышает силу удара в рукопашном бое, а также позволяет использовать более тяжелое оружие и доспехи.</w:t>
        <w:br/>
      </w:r>
      <w:r>
        <w:rPr>
          <w:b/>
          <w:bCs/>
        </w:rPr>
        <w:t>Ловкость</w:t>
      </w:r>
      <w:r>
        <w:rPr/>
        <w:t xml:space="preserve"> - изворотливость, мера ловкости и проворности героя, определяющая вашу подвижность в бое.</w:t>
        <w:br/>
      </w:r>
      <w:r>
        <w:rPr>
          <w:b/>
          <w:bCs/>
        </w:rPr>
        <w:t>Интуиция</w:t>
      </w:r>
      <w:r>
        <w:rPr/>
        <w:t xml:space="preserve"> - ваш внутренний дар позволяющий предугадывать действия противника.</w:t>
        <w:br/>
      </w:r>
      <w:r>
        <w:rPr>
          <w:b/>
          <w:bCs/>
        </w:rPr>
        <w:t>Выносливость</w:t>
      </w:r>
      <w:r>
        <w:rPr/>
        <w:t xml:space="preserve"> - мера здоровья персонажа (Влияет на хитпоинты: HP), также определяет способность нести определенную массу вещей в рюкзаке.</w:t>
        <w:br/>
        <w:t xml:space="preserve">Это не все параметры, а только основные об остальных ты узнаешь позже. При создании героя все способности равны трем, вы имеете возможность еще на три увеличения любых способностей, в зависимости от стратегии развития персонажа, которую вы выбрали. </w:t>
      </w:r>
    </w:p>
    <w:p>
      <w:pPr>
        <w:pStyle w:val="Web"/>
        <w:rPr/>
      </w:pPr>
      <w:r>
        <w:rPr/>
        <w:t xml:space="preserve">Дополнительные параметры: </w:t>
      </w:r>
      <w:r>
        <w:rPr>
          <w:b/>
          <w:bCs/>
        </w:rPr>
        <w:t>HP</w:t>
      </w:r>
      <w:r>
        <w:rPr/>
        <w:t xml:space="preserve"> - определяет здоровье персонажа (это цветная полоска над головой вашего персонажа), при достижении значение этого параметра равного нулю - вы проигрываете бой. Полоска жизни восстанавливается, из расчета 1% каждые 18 секунд, или 10% за три минуты. </w:t>
        <w:br/>
        <w:t xml:space="preserve">Так же вы можете улучшить одно из умений (пока что это только умение обращаться с оружием разных видов). </w:t>
        <w:br/>
      </w:r>
      <w:r>
        <w:rPr>
          <w:b/>
          <w:bCs/>
        </w:rPr>
        <w:t>Мастерство владения</w:t>
      </w:r>
      <w:r>
        <w:rPr/>
        <w:t>:</w:t>
        <w:br/>
        <w:t xml:space="preserve">    ножами и кастетами: 0 </w:t>
        <w:br/>
        <w:t xml:space="preserve">    мечами: 0 </w:t>
        <w:br/>
        <w:t xml:space="preserve">    дубинами, булавами: 0 </w:t>
        <w:br/>
        <w:t>    топорами и секирами: 0</w:t>
        <w:br/>
        <w:t>Умение обращаться с оружием (4 вида оружия).</w:t>
        <w:br/>
        <w:br/>
      </w:r>
      <w:r>
        <w:rPr>
          <w:b/>
          <w:bCs/>
        </w:rPr>
        <w:t>Опыт</w:t>
      </w:r>
      <w:r>
        <w:rPr/>
        <w:t xml:space="preserve"> - твой жизненный опыт, за повышение опыта даются все возможные улучшения, первое свое улучшение ты получишь, когда достигнешь 20 очков опыта, второе улучшение 45. Опыт зависит также от соперника, если соперник тебя сильней, за победу над ним ты получаешь больше опыта, если слабее, то - меньше.</w:t>
        <w:br/>
      </w:r>
      <w:r>
        <w:rPr>
          <w:b/>
          <w:bCs/>
        </w:rPr>
        <w:t>Уровень: 0</w:t>
      </w:r>
      <w:r>
        <w:rPr/>
        <w:t xml:space="preserve"> - У тебя он равен пока нулю, но по достижении определенного опыта уровень меняется. Всего уровней 21. Новички с нулевым уровнем, могут драться с только себе подобными, дальше никаких ограничений по уровню соперника нет.</w:t>
        <w:br/>
      </w:r>
      <w:r>
        <w:rPr>
          <w:b/>
          <w:bCs/>
        </w:rPr>
        <w:t>Деньги</w:t>
      </w:r>
      <w:r>
        <w:rPr/>
        <w:t xml:space="preserve"> - пока их у тебя ноль и о них рано говорить, почитаешь позже соответствующий раздел, одно скажу, деньги даются вместе с повышением, за 45 опыта, ты получишь свой первый кредит.</w:t>
        <w:br/>
        <w:t xml:space="preserve">Как только вы оденетесь и распределите все параметры, нажмите на кнопку поединки и повесьте заявку. Если кто-либо нападет вам придет запрос на подтверждение поединка. </w:t>
      </w:r>
    </w:p>
    <w:p>
      <w:pPr>
        <w:pStyle w:val="Web"/>
        <w:rPr/>
      </w:pPr>
      <w:r>
        <w:rPr/>
        <w:t xml:space="preserve">После подтверждения на верхней половине окна появится меню боя. </w:t>
        <w:br/>
        <w:t>Вы одновременно выбираете и удар, и блок.</w:t>
        <w:br/>
        <w:t>Ударить противника вы можете в одну из четырех точек: голову, корпус, пояс (пах) и ноги.</w:t>
        <w:br/>
        <w:t xml:space="preserve">Блок можно поставить на: голову и корпус, корпус и пояс, пояс и ноги, голова и ноги. </w:t>
        <w:br/>
        <w:t xml:space="preserve">Так же возможно выпадение критического удара или приема. Если этот удар попадает в блок, то блок пробивается и наноситься нормальное повреждение, если же не в блок - то нанесенное повреждение удваивается, основной параметр, влияющий на это - Интуиция. </w:t>
        <w:br/>
        <w:t>Еще вы можете, увернутся от удара, основной параметр, влияющий на это - Ловкость.</w:t>
        <w:br/>
        <w:t>Если ваш удар или соперника прошел, то рассчитывается повреждение в HP, снимаемых с пропустившего удар.</w:t>
        <w:br/>
        <w:t>Ну, вот вроде бы и все что тебе изначально необходимо знать для удачной игры. И удачи тебе в Клубе!</w:t>
      </w:r>
    </w:p>
    <w:p>
      <w:pPr>
        <w:pStyle w:val="Web"/>
        <w:rPr/>
      </w:pPr>
      <w:r>
        <w:rPr>
          <w:i/>
          <w:iCs/>
        </w:rPr>
        <w:t>P.S. Не ленись читать логи битв. Получишь огромное удовольствие, а смех к тому же продлевает жизнь :-).</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apitalcity.combats.ru/encicl/law.html"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7:22:00Z</dcterms:created>
  <dc:creator>TiRaeL</dc:creator>
  <dc:description/>
  <dc:language>en-US</dc:language>
  <cp:lastModifiedBy>TiRaeL</cp:lastModifiedBy>
  <dcterms:modified xsi:type="dcterms:W3CDTF">2003-02-23T07:26:00Z</dcterms:modified>
  <cp:revision>3</cp:revision>
  <dc:subject/>
  <dc:title/>
</cp:coreProperties>
</file>