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355"/>
      </w:tblGrid>
      <w:tr>
        <w:trPr>
          <w:trHeight w:val="240" w:hRule="atLeast"/>
        </w:trPr>
        <w:tc>
          <w:tcPr>
            <w:tcW w:w="9355" w:type="dxa"/>
            <w:tcBorders/>
            <w:shd w:fill="E3E3E3" w:val="clear"/>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 xml:space="preserve">Перелом боя и как его лучше использовать(для 0-2 уровней) </w:t>
            </w:r>
          </w:p>
        </w:tc>
      </w:tr>
      <w:tr>
        <w:trPr/>
        <w:tc>
          <w:tcPr>
            <w:tcW w:w="9355" w:type="dxa"/>
            <w:tcBorders/>
            <w:vAlign w:val="center"/>
          </w:tcPr>
          <w:p>
            <w:pPr>
              <w:pStyle w:val="Normal"/>
              <w:rPr>
                <w:rFonts w:ascii="Verdana" w:hAnsi="Verdana" w:cs="Verdana"/>
                <w:sz w:val="20"/>
                <w:szCs w:val="20"/>
              </w:rPr>
            </w:pPr>
            <w:r>
              <w:rPr>
                <w:rFonts w:cs="Verdana" w:ascii="Verdana" w:hAnsi="Verdana"/>
                <w:sz w:val="20"/>
                <w:szCs w:val="20"/>
              </w:rPr>
              <w:t xml:space="preserve">Перелом боя возникает по двум причинам: </w:t>
              <w:br/>
              <w:t xml:space="preserve">1-ая причина - успешное применение тактики вашим соперником, 2-ая причина -  успешное применение тактики вами. </w:t>
              <w:br/>
              <w:t xml:space="preserve">Начнем с начала, а именно с успешного применения тактики вашим соперником. Часто при хорошем начале бойцы думают, что их соперник просто выдохся или не умеет играть, и поэтому они продолжают вести бой в том же духе, что и в начале руководствуясь предыдущими успехами. Однако, соперник, замечая это, изучает ваш стиль ведения боя и начинает действовать прямо противоположно своей предыдущей тактике с каждым ходом внося разнообразие в свой арсенал приёмов и таким образом вы остаетесь “в дураках”. Так, например ваше преимущество в 10-20 хитов над соперником исчезает за несколько минут. Чтобы не попасть в такую ситуацию нужно правильно вести бой, не пренебрегая тактикой, лучше всего руководствоваться моими предыдущими статьями о логике. А теперь поговорим о переломе боя, то есть, как его лучше применять и использовать. Иногда бывает, что, даже руководствуясь всеми правилами ведения боя, попадаешь в такую ситуацию, что соперник всегда угадывает твои ходы, а сам ходит так, что ты никак не понимаешь, как ему это удается. Поэтому в таких ситуациях нужно добится перелома боя и победить соперника.Конечно, если у вас осталось 5-10 хитов то это кажется мало возможным, а вот если вы имеете хотя бы 15-20, то этого вполне хватит. Начинайте ходить прямо противоположно вашим прошлым действиям каждый раз, изменяя стиль ведения боя так, чтобы он был непредсказуем и не был похож на оба предыдущих. При успешном раскладе проводите несколько приёмов каждый раз, а затем вносите разнообразие в тактику. Если же всё остаётся так же плохо, то нужно опять кардинально менять тактику, а самое главное, чтобы она не была похоже на предыдущие, даже немного. Любая ошибка повлечет за собой самые ужасные последствия, вплоть до поражения. Но если такое случится, то не расстраивайтесь, так как  побеждать всё время - это не реально. </w:t>
              <w:br/>
              <w:br/>
              <w:t xml:space="preserve">28-08-2002 Muad_Deep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07:40:00Z</dcterms:created>
  <dc:creator>TiRaeL</dc:creator>
  <dc:description/>
  <dc:language>en-US</dc:language>
  <cp:lastModifiedBy>TiRaeL</cp:lastModifiedBy>
  <dcterms:modified xsi:type="dcterms:W3CDTF">2003-02-23T07:40:00Z</dcterms:modified>
  <cp:revision>3</cp:revision>
  <dc:subject/>
  <dc:title/>
</cp:coreProperties>
</file>