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/>
            <w:shd w:fill="E3E3E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Тактика кулачных боев для 5-го уровн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се,написанное в этой статье,основывается на моем личном опыте кулачного бойца.Начал я с последнего апа на 4 и сейчас имею 5 апов на 5.Скоро шестой. </w:t>
              <w:br/>
              <w:t xml:space="preserve">Некоторые думают,что бой в БК -это просто нажимание на кнопочки.Смею вас заверить-это не так.Писать я буду только о 5 уровне,где кстати не встречал ни одного бойца без тактики ведения боя. </w:t>
              <w:br/>
              <w:t xml:space="preserve">1.Типы кулачников на 5 уровне </w:t>
              <w:br/>
              <w:t xml:space="preserve">Первое,и самое главное,бойцы-кулачники на 5 уровне делятся на «профи» и всех остальных.Кто такие «профи»?Это кулачники,которые по проходили уже несколько уровней(если не все) сражаясь только на кулаках.Их статы не испорченны необходимостью для ношения оружия.У них слабо развита сила и сложение,но ловкость и интуиция имеет высокие значения.Сила 11-13,выносливость 11-15.Тогда как ловкость обычно за 20,а интуиция 17-19,иногда и выше в ущерб ловкости.Что сказать если вы не один из «профи»-не деритесь с ними,вы проиграете. </w:t>
              <w:br/>
              <w:t xml:space="preserve">Все остальные-это люди,либо разочаровавшиеся в вещах,либо ограбленные,либо им нехватает 1-2 апа,чтобы одеть шмотку или же вынужденные вести истинные бои по какой-то другой причине.У таких людей более развита Сила 14-20 и Выносливость 15-18.Тогда как Ловкость около 15,а Интуиция обычно 12-14.Таких как раз большинство.У всех статы почти одинаковы с разностью в основных(Ловкость-Интуиция) хар-ках около 2-ух пойнтов. </w:t>
              <w:br/>
              <w:t xml:space="preserve">Далее я буду говорить в основном о «всех остальных»,игнорируя «профи»-они просто задавят статами,в любом случае,если только не случится чудо. </w:t>
              <w:br/>
              <w:t xml:space="preserve">2.Выбор противника. </w:t>
              <w:br/>
              <w:t xml:space="preserve">Выбирая противника вы смотрите на его статы.Смело вступаете в бой если превосходите и думаете стоит ли,если противник в чем-то превосходит вас. </w:t>
              <w:br/>
              <w:t xml:space="preserve">Сила.1-4 пойнта разницы-не велика беда,смело вступайте в бой если у противника сила выше.20-это уже другое дело,противник будет бить на 10,тогда как вы на 5-9.Но если вы превосходите его в ловкости-опять же-вперед! </w:t>
              <w:br/>
              <w:t xml:space="preserve">Ловкость.Противник превосходит вас на 1 пойнт-не беда,не так уж и много,вы можите победить.2 пойнта-это уже что-то.Я бы не советовал идти на противника с ловкостью выше вашей на 2 пойнта и больше.Лично я почти всегда побеждаю противника при таком раскладе.Естественно бывают и исключения. </w:t>
              <w:br/>
              <w:t xml:space="preserve">Интуиция.Её значение менее важно,чем у ловкости 1-2 пойнта не так уж и много.В бой!Очень распространен вариант,когда у вас выше ловкость, у противника интуиция,обычно на равное количество пойнтов.Чтож-победа вам почти гарантирована.Ловкость поборит Интуицию. </w:t>
              <w:br/>
              <w:t xml:space="preserve">Выносливость-разница вообще не существенна. </w:t>
              <w:br/>
              <w:t xml:space="preserve">3.Тактика боя </w:t>
              <w:br/>
              <w:t xml:space="preserve">Вся тактика строится на том,что вы блокируете 2 зоны,тогда как ваш противник делает удар только в одну.У вас 4 зоны для блока,так же 4 выбора,комбинированные зоны по 2.Необходимо выбрать только 2 комбинированные зоны.В дальнейшем используйте только их.Забудьте про 2 другие,они не нужны. </w:t>
              <w:br/>
              <w:t xml:space="preserve">И так нужно узнать тактику противника и потом попеременно блокировать 2 выбранные комбинированные зоны. </w:t>
              <w:br/>
              <w:t xml:space="preserve">Необходимо помнить,что противник может менять несколько тактик за бой.Обычно это происходит,когда противник заметил,что его тактику раскрыли. </w:t>
              <w:br/>
              <w:t xml:space="preserve">Ниже я опишу несколько основных тактик и несколько ньюянсов,которые пригодятся до того,как вы раскроете тактику противника. </w:t>
              <w:br/>
              <w:t xml:space="preserve">Итак,начат бой.Вы блокируете одну из зон.Противник наносит удар.Он либо попал в заблокированную зону,либо в другую,выбранную вами,но не заблокированную.Далее возможно два варианта развития боя.Противник бьет в ту же зону,либо в другую.Это дело случая и вашей(а не персонажа) интуиции. </w:t>
              <w:br/>
              <w:t xml:space="preserve">На самом деле тактик всего две. </w:t>
              <w:br/>
              <w:t xml:space="preserve">1.Противник долго бьет в одну зону(напомню,что под зоной я подразумеваю комбинированную зону,блокирующию 2 участка.Вы выбрали 2 зоны). </w:t>
              <w:br/>
              <w:t xml:space="preserve">2.Противник поочередно наносит удары в обе зоны.Тогда вам остается угадать лишь очередность.Причем это совсем не сложно.Обычно это 1-1,1-2,2-2,2-3,3-3. </w:t>
              <w:br/>
              <w:t xml:space="preserve">Вам придется определится самим. </w:t>
              <w:br/>
              <w:t xml:space="preserve">Противник использует одну из этих тактик.Причем может и менять их,так же может менять и очередности.Тогда все зависит от вас самих,определите тактику и очередность и бой в ваших руках. </w:t>
              <w:br/>
              <w:t xml:space="preserve">Это была защита.Атака же будет с вашей стороны выглядить так же!Но секрет в том,чтобы как можно чаще менять очередность ударов. </w:t>
              <w:br/>
              <w:br/>
              <w:t xml:space="preserve">13-08-2002 Gremli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7:35:00Z</dcterms:created>
  <dc:creator>TiRaeL</dc:creator>
  <dc:description/>
  <dc:language>en-US</dc:language>
  <cp:lastModifiedBy>TiRaeL</cp:lastModifiedBy>
  <dcterms:modified xsi:type="dcterms:W3CDTF">2003-02-23T07:36:00Z</dcterms:modified>
  <cp:revision>3</cp:revision>
  <dc:subject/>
  <dc:title/>
</cp:coreProperties>
</file>