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ОБЕДА В КУЛАЧНЫХ БОЯХ [0-2 уровень]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дравствуйте, уважаемые читатели =). </w:t>
              <w:br/>
              <w:t xml:space="preserve">Речь в этой статье пойдет о том, как можно использовать ошибки других игроков себе на пользу. А также о том, как нужно «мыслить» во время боя. Возможно, конечно, что многие это знают, но не все же, в конце-то концов =)) </w:t>
              <w:br/>
              <w:t xml:space="preserve">Итак, первым делом хочу объяснить способ, которым лично я на своем примере успешно начинал бои. Когда я начал играть заново в БК с новым персонажем (старый пришлось выкинуть), в 0-х играх я вообще не встречал преград. Понятное дело, там БОЙЦЫ был ещё только в «зачатках» =) Почему-то на 0-х уровнях считается должным (опять же не у всех, но у большинства) бить по одной точке строго: один раз из 4 возможных. Т.е. выстроить лесенку ударов (голова, корпус, пояс, ноги), о блоках вообще не говорю. Мужчины в основном пытаются закрыть пояс (или на крайний случай ноги).. Оно-то и понятно, в реально жизни так и надо, но только не в БК =), логику девушек вообще трудно понять. Анархия руководит их действиями =) Так вот меня всё время интересовало, как это всё использовать на «свой счет»? </w:t>
              <w:br/>
              <w:t xml:space="preserve">Часто ли вас посещала мысль – куда бить? А вдруг он меня сейчас сильно поранит. И что, нужно бросаться в уныние? Ан-нет! Надо лишь пошевелить мозгами =) Не секрет, что удачное начало матча, т.е. боя – залог успеха. Так вот как сделать так, чтобы этот успех был на вашей стороне, а не на стороне вашего соперника? Способ есть. Процентов 65-70% до 2 уровня используют одни и те же, «наезженные» тактики – первый удар в ноги, первый блок на корпус и пояс и т.д. </w:t>
              <w:br/>
              <w:t xml:space="preserve">Как узнать это всё? Куда собирается ударить соперник? Гадать не нужно =) Нужно делать так. =) открыть в новом окне «Завершенные битвы», по быстренькому набираем в поле «Показать только бои персонажа» имя вашего противника, которые уже готов сразиться, вам лишь осталось нажать «БИТВА». Ну и нафик это хрень, спросите вы =), да вот за чем =) в открывшихся битвах (если у этого персонажа были в этот день поединки. А если не были – клацаем «предыдущий день») нажимаем на &gt;&gt; (лог боя).. в открывшихся окнах (примерно 4-5 хватит для общего представления о человеке) нажимаем «СТАТИСТИКА»… Тут уже легче =), надо лишь проанализировать (т.е. сравнить) куда человек делаем блоки, а куда бьёт. Часто это одни и те же места. Так почему бы этим ни воспользоваться? =) И запомните, хорошее начало боя – залог успеха! =) </w:t>
              <w:br/>
              <w:t xml:space="preserve">А теперь переходим во второму вопросу =), вопросу о прекрасном превращении небритого бревна в прекрасную мальвин… тьфу! в настоящего бойца! =) Наверняка вы думали, что БК – это просто удача и «тупое» клацанье по блокам/ударам. Это не так, поверьте мне =) Это соперничество идей, мыслей и нервов =) Сколько бы вы раз смогли бы бить в одну и туже точку и ставить блок монотонно туда же? =) Как вы вообще пытаетесь перехитрить соперника? Просто вариативностью ударов/блоков этого сделать нельзя. Надо думать. Думать как соперник =) Конечно, становиться параноиком, думающим, что он Мусорщик не надо, однако это может помочь =) Подставляйте себя на место вашего оппонента. И обязательно следите, куда он бил в предыдущем ходе, куда ставил блок. Если последовать этим «советам» и умножить их на ваш собственный ум, выдержку и расчетливость может получиться довольно не плохая статистика ко второму уровню =) Что дальше – я и сам не знаю, однако эти же советы могут «подействовать» и на бойцов постарше. Если только они тактику не сменили =) Конечно, как любил говаривать мой друг-фашист против танков не попрёшь, но надежда умирает последней =) </w:t>
              <w:br/>
              <w:br/>
              <w:br/>
              <w:t xml:space="preserve">Автор: -^shakhtyor^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7:37:00Z</dcterms:created>
  <dc:creator>TiRaeL</dc:creator>
  <dc:description/>
  <dc:language>en-US</dc:language>
  <cp:lastModifiedBy>TiRaeL</cp:lastModifiedBy>
  <dcterms:modified xsi:type="dcterms:W3CDTF">2003-02-23T07:37:00Z</dcterms:modified>
  <cp:revision>3</cp:revision>
  <dc:subject/>
  <dc:title/>
</cp:coreProperties>
</file>