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/>
            <w:shd w:fill="E3E3E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 xml:space="preserve">Стратегия середнячка в хаотическом бою или как больше "хапнуть"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Я, как и многие, не знаю истинного устройства мира, но хочу познакомить читателя со своими, отчасти неверными, наблюдениями. </w:t>
              <w:br/>
              <w:br/>
              <w:t>При активизации хаотического боя все бойцы разбиваются на две команды, отсортированные по крутизне бойцов (видимо, в 1 команде идут номера 1,4,6… , а во второй 2,3,5,7…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или что-то типа этого). Если ты находишься в районе середины списка, то это статья для тебя, поскольку ты и есть тот самый середнячок. </w:t>
              <w:br/>
              <w:br/>
              <w:t>Задачей самых здоровых является выжить в бою, на их плечи ложится основная тяжесть борьбы за победу и большая часть полученного опыта,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самые слабые бьются из любознательности, поскольку им обычно не приходится рассчитывать на достойную награду за свою смерть. </w:t>
              <w:br/>
              <w:br/>
            </w:r>
            <w:r>
              <w:rPr>
                <w:rFonts w:cs="Verdana" w:ascii="Verdana" w:hAnsi="Verdana"/>
                <w:sz w:val="20"/>
                <w:szCs w:val="20"/>
              </w:rPr>
              <w:t xml:space="preserve">Чего ждет от боя середнячок? Его задачей не является выжить. Важно получить как можно больше опыта, который пропорционален нанесенному врагам суммарному повреждению. Разумеется, при этом надо еще и выиграть, это уж как повезет. Хороший набор опыта обеспечит приближение зарплаты или, если угодно, очередного кредитного транша, дабы малость прибарахлиться. </w:t>
              <w:br/>
              <w:br/>
              <w:t xml:space="preserve">Здесь важно успеть приложиться к тем участникам драки, кто ниже уровнем или хотя бы слабее тебя. С них можно получить, как с наименее защищенных, самые большие дивиденты и при этом остаться сравнительно целым. Для этого надо, до поры до времени, пропускать более сильных и агрессивных доминантных бойцов, нажимая кнопку обновления в броузере, а уж слабых бить по полной программе. Этот фокус с пропусканием мне кто-то пытался даже продать в привате, но вам дорогие читатели он достается бесплатно, если вы о нем еще ничего не знали. </w:t>
              <w:br/>
              <w:br/>
              <w:t xml:space="preserve">Еще бывает полезно заранее перед боем открыть в отдельном окне список завершенных боев, с тем чтобы использовать его, когда настанет пора биться с сильнейшими соперниками.  Иногда, стоит посмотреть статистику ударов соперника в одном из боев, ведь всегда находятся такие бойцы, которые используют только один блок, прикрывая наиболее уязвленные органы своего организма, в остальном справедливо надеясь на крепкую броню и гипертрофированное умение увертываться. Тут-то и можно поднять себе шанс нанести злыдню ущерб и вложить в копилочку своей команды несколько очков -увеличить вероятность победы. </w:t>
              <w:br/>
              <w:br/>
              <w:br/>
              <w:t xml:space="preserve">Автор: Eduard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7:58:00Z</dcterms:created>
  <dc:creator>*</dc:creator>
  <dc:description/>
  <dc:language>en-US</dc:language>
  <cp:lastModifiedBy>*</cp:lastModifiedBy>
  <dcterms:modified xsi:type="dcterms:W3CDTF">2003-03-02T17:58:00Z</dcterms:modified>
  <cp:revision>1</cp:revision>
  <dc:subject/>
  <dc:title>Стратегия середнячка в хаотическом бою или как больше "хапнуть" </dc:title>
</cp:coreProperties>
</file>