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>
          <w:trHeight w:val="240" w:hRule="atLeast"/>
        </w:trPr>
        <w:tc>
          <w:tcPr>
            <w:tcW w:w="9355" w:type="dxa"/>
            <w:tcBorders/>
            <w:shd w:fill="E3E3E3" w:val="clear"/>
            <w:vAlign w:val="center"/>
          </w:tcPr>
          <w:p>
            <w:pPr>
              <w:pStyle w:val="Normal"/>
              <w:rPr>
                <w:rFonts w:ascii="Verdana" w:hAnsi="Verdana" w:cs="Verdana"/>
                <w:b/>
                <w:b/>
                <w:bCs/>
                <w:color w:val="000000"/>
                <w:sz w:val="20"/>
                <w:szCs w:val="20"/>
                <w:lang w:val="ru-RU"/>
              </w:rPr>
            </w:pPr>
            <w:r>
              <w:rPr>
                <w:rFonts w:cs="Verdana" w:ascii="Verdana" w:hAnsi="Verdana"/>
                <w:b/>
                <w:bCs/>
                <w:color w:val="000000"/>
                <w:sz w:val="20"/>
                <w:szCs w:val="20"/>
                <w:lang w:val="ru-RU"/>
              </w:rPr>
              <w:t xml:space="preserve">Молоты </w:t>
            </w:r>
          </w:p>
        </w:tc>
      </w:tr>
      <w:tr>
        <w:trPr/>
        <w:tc>
          <w:tcPr>
            <w:tcW w:w="9355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20"/>
                <w:szCs w:val="20"/>
                <w:lang w:val="ru-RU"/>
              </w:rPr>
              <w:t xml:space="preserve">Молот - наиболее мощное на данный момент оружие в БК. Несмотря </w:t>
              <w:br/>
              <w:t xml:space="preserve">на низкий уровень минимального дамажа (у всех дубин аж до клевца), по </w:t>
              <w:br/>
              <w:t xml:space="preserve">максимальному они превосходят любое другое оружие равного класса. </w:t>
              <w:br/>
              <w:t xml:space="preserve">Можно сказать, что топоры им мало в чем уступают, и выигрыш в </w:t>
              <w:br/>
              <w:t xml:space="preserve">1-2 пункта по максимальному повреждению не компенсирует пропасти между их </w:t>
              <w:br/>
              <w:t xml:space="preserve">минимальным дамажем... Оно, конечно, так, но молот - это оружие с дальним </w:t>
              <w:br/>
              <w:t xml:space="preserve">прицелом. Молот Оправдания - более чем достойный соперник всей пятерке </w:t>
              <w:br/>
              <w:t xml:space="preserve">"крутых рубильников": топору Боевому и Жестокости, Секире печали и еще двум </w:t>
              <w:br/>
              <w:t xml:space="preserve">топорам со склонностью. </w:t>
            </w:r>
            <w:r>
              <w:rPr>
                <w:rFonts w:cs="Verdana" w:ascii="Verdana" w:hAnsi="Verdana"/>
                <w:sz w:val="20"/>
                <w:szCs w:val="20"/>
              </w:rPr>
              <w:t xml:space="preserve">Его минимальное повреждение лишь чуть ниже, чем </w:t>
              <w:br/>
              <w:t xml:space="preserve">максимальное у топоров и мечей! </w:t>
              <w:br/>
              <w:t xml:space="preserve">   Имейте в виду, что Молот Оправдания не имеет склонности и </w:t>
              <w:br/>
              <w:t xml:space="preserve">доступен всем - а это означает, что вполне могут появиться молотки темные и </w:t>
              <w:br/>
              <w:t xml:space="preserve">светлые, с еще более высокими характеристиками! </w:t>
              <w:br/>
              <w:t xml:space="preserve">(Если вы только начали свою карьеру в БК и выбираете, что </w:t>
              <w:br/>
              <w:t xml:space="preserve">качать - вполне возможно, что к моменту получения вами четвертого-пятого </w:t>
              <w:br/>
              <w:t xml:space="preserve">уровня они уже появятся в природе.) </w:t>
              <w:br/>
              <w:br/>
              <w:t xml:space="preserve">   Ассортимент молотков невелик и не оставляет дубинщикам </w:t>
              <w:br/>
              <w:t xml:space="preserve">никакого выбора: дубин одного класса просто нет. Покупай то, что тебе по </w:t>
              <w:br/>
              <w:t xml:space="preserve">статам и по карману - вот и вся премудрость. </w:t>
              <w:br/>
              <w:t xml:space="preserve">   Что же касается максимального дамажа, использовать это </w:t>
              <w:br/>
              <w:t xml:space="preserve">обстоятельство можно лишь одним способом: раскачивая себя до крит-мастера. </w:t>
              <w:br/>
              <w:t xml:space="preserve">На ранних уровнях вам помогут в этом серьги и колье страшилки, на более </w:t>
              <w:br/>
              <w:t xml:space="preserve">высоких - гранатовые серьги ловкости, царские и - мечта любого критика - </w:t>
              <w:br/>
              <w:t xml:space="preserve">изумрудные. Кстати, маленькая деталь: легкая боевая дубина и молот страха </w:t>
              <w:br/>
              <w:t xml:space="preserve">дают +10% к криту, а молот дробления - 10% антикрит, зато аж 30% против </w:t>
              <w:br/>
              <w:t xml:space="preserve">уворота. Решать вам, я же пока не успел опробовать их в деле и от </w:t>
              <w:br/>
              <w:t xml:space="preserve">комментария воздержусь. </w:t>
              <w:br/>
              <w:br/>
              <w:t xml:space="preserve">Статы. Молотки требуют прокачивания разу трех статов: силы, </w:t>
              <w:br/>
              <w:t xml:space="preserve">ловкости и выносливости. Не забудьте, что реальные требования к ловкости - </w:t>
              <w:br/>
              <w:t xml:space="preserve">выше, чем указанные в инфе! Ровно на столько, сколько отнимает у вас </w:t>
              <w:br/>
              <w:t xml:space="preserve">выбранная вами дубина. Например, малая боевая требует не 9, а 10; а молот </w:t>
              <w:br/>
              <w:t xml:space="preserve">дробления - уже 15. </w:t>
              <w:br/>
              <w:t xml:space="preserve">Есть лишь одно исключение: да-да, тот самый вожделенный Молот </w:t>
              <w:br/>
              <w:t xml:space="preserve">оправдания! он требует аж 20 СЛИВ! И хотя в его инфе указан минимальный </w:t>
              <w:br/>
              <w:t xml:space="preserve">требуемый уровень - 4, сами понимаете, набрать столько статов на четвертом </w:t>
              <w:br/>
              <w:t xml:space="preserve">практически нереально. </w:t>
              <w:br/>
              <w:br/>
              <w:t xml:space="preserve">Если вы хотите купить его как можно раньше; уверены, что у вас </w:t>
              <w:br/>
              <w:t xml:space="preserve">хватит кредов и на него и на матобеспечение к нему; короче говоря, если вы </w:t>
              <w:br/>
              <w:t xml:space="preserve">- танк и всю стратегию строите исходя из этого, тогда... </w:t>
              <w:br/>
              <w:t xml:space="preserve">   Первое, что нужно качать - ловкость. Без нее вы на начальных </w:t>
              <w:br/>
              <w:t xml:space="preserve">уровнях далеко не уйдете. Второе - выносливость; плюс к выносливости не </w:t>
              <w:br/>
              <w:t xml:space="preserve">дает ни один предмет. Третье - интуиция; каюсь, я слишком поздно начал ее </w:t>
              <w:br/>
              <w:t xml:space="preserve">качать и на середине 3-го лева имею всего 5 ее пойнтов. Этот молоток мне </w:t>
              <w:br/>
              <w:t xml:space="preserve">светит не скоро... </w:t>
              <w:br/>
              <w:t xml:space="preserve">Сила - если у вас есть средства, советую силу просто закупать. </w:t>
              <w:br/>
              <w:t xml:space="preserve">Кольцо дает +3 к силе, что ставит его на первых уровнях на пьедестал; кулон </w:t>
              <w:br/>
              <w:t xml:space="preserve">дракона дает +2 к силе и к ловкости, а нормандский щит добавляет аж +4! </w:t>
              <w:br/>
              <w:t xml:space="preserve">Возможно, я что-то упустил - но и этого достаточно, чтобы качнуть силу </w:t>
              <w:br/>
              <w:t xml:space="preserve">только 1 раз, на 0-м (для рукопашки) и забыть о ней навсегда. </w:t>
              <w:br/>
              <w:br/>
              <w:t xml:space="preserve">В общем, молот - тяжелое для прокачки оружие, и если вы не </w:t>
              <w:br/>
              <w:t xml:space="preserve">танк - это не ваш выбор. Качайте лучше топоры и не создавайте нам, истинным </w:t>
              <w:br/>
              <w:t xml:space="preserve">дубинщикам, дефицит в магазине :) </w:t>
              <w:br/>
              <w:br/>
              <w:t xml:space="preserve">16-08-2002 EG_Hognar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3-02T17:59:00Z</dcterms:created>
  <dc:creator>*</dc:creator>
  <dc:description/>
  <dc:language>en-US</dc:language>
  <cp:lastModifiedBy>*</cp:lastModifiedBy>
  <dcterms:modified xsi:type="dcterms:W3CDTF">2003-03-02T17:59:00Z</dcterms:modified>
  <cp:revision>1</cp:revision>
  <dc:subject/>
  <dc:title>Молоты </dc:title>
</cp:coreProperties>
</file>