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 xml:space="preserve">Нож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егодня хочу поговорить об этом оружии.Во-первых,потому что оно и в магазине первое(%-)),во-вторых,потому что это оружие низших левелов.Хотелось бы взвесит все ЗА и ПРОТИВ.Только боюсь,что ЗА будет очень млао,Если они вообще будут. </w:t>
              <w:br/>
              <w:t>Почему множество первых и вторых уровней покупают кастеты?Ответ предельно прост-это самое дешевое оружие.С кинжалом вы можите прожить с первого по третий уровень,пробится сквозь 4,но на 5 вам не жить.Топоры,мечи,молоты сметут вас как щепку.Проблема ножей в том,что у них нет(и не будет) персаективы.То,что вы видите сейчас-</w:t>
            </w:r>
            <w:r>
              <w:rPr>
                <w:rFonts w:cs="Verdana" w:ascii="Verdana" w:hAnsi="Verdana"/>
                <w:sz w:val="20"/>
                <w:szCs w:val="20"/>
              </w:rPr>
              <w:t>that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'</w:t>
            </w:r>
            <w:r>
              <w:rPr>
                <w:rFonts w:cs="Verdana" w:ascii="Verdana" w:hAnsi="Verdana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t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.По-этому качать ножи бессмысленно.Тратить на них умения,по-моему тоже.Но у каждого свой путь.На более высоких левелах вам прийдется перейти на другое оружие,составить конкуренцию отсальным оружиям невозможно.По-этому 10 раз подумайте,стоит ли брать кинжал.Если хотите мое мнение-не стоит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8:02:00Z</dcterms:created>
  <dc:creator>*</dc:creator>
  <dc:description/>
  <dc:language>en-US</dc:language>
  <cp:lastModifiedBy>*</cp:lastModifiedBy>
  <dcterms:modified xsi:type="dcterms:W3CDTF">2003-03-02T18:02:00Z</dcterms:modified>
  <cp:revision>2</cp:revision>
  <dc:subject/>
  <dc:title>Мечи </dc:title>
</cp:coreProperties>
</file>