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/>
            <w:shd w:fill="E3E3E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 xml:space="preserve">Советы по БК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Я думаю, разобраться в игре вам помогут всевозможные подсказки и </w:t>
            </w:r>
            <w:r>
              <w:rPr>
                <w:rFonts w:cs="Verdana" w:ascii="Verdana" w:hAnsi="Verdana"/>
                <w:sz w:val="20"/>
                <w:szCs w:val="20"/>
              </w:rPr>
              <w:t>FAQ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, а я же хочу дать вам советы по тактике ведения боя. </w:t>
              <w:br/>
              <w:t xml:space="preserve">Дело в том, что тактик существует множество и стопроцентно выигрышной нет. Вообще замечено, что: </w:t>
              <w:br/>
              <w:t>·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Существуют периоды везения и невезения. Бывают моменты, когда вы проигрываете 5 раз подряд, особенно обидно, когда у вас и у противника оставалось по 1-5 жизней. – Рекомендую, если вы проиграли подряд три раза и более, перестать играть в БК: лечь спать, или заняться другим делом и часика через два попробовать еще раз. </w:t>
              <w:br/>
              <w:t>·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Существует так называемая специфика уровня. Большинство бойцов разных уровней дерутся по-разному, то есть выбирают разные тактики. Так например 4 дерутся не так как 2-е. Хотя и тут не без исключений. – Получив новый уровень изучите особенности боя именно этого уровня. </w:t>
              <w:br/>
              <w:br/>
              <w:br/>
              <w:br/>
              <w:t xml:space="preserve">Советы. </w:t>
              <w:br/>
              <w:br/>
              <w:t>1.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Групповые бои: </w:t>
              <w:br/>
              <w:br/>
              <w:t xml:space="preserve">Выбор противника: Мой вам совет – если вы не танк, то не заходите сразу. Объясняю: обычно бывает такая ситуация, при превосходстве бойцов в одной из команд, за другую для уравнения заявки входят бойцы, в результате такая «балансировка» идет до самого конца. За 0,3 до начала боя начинают заходить танки и прочие «бойцы за справедливость» – естественно они заходят за команду, где мало людей, чтобы набить побольше опыта. Поэтому не шакальте, входя за сильную команду. </w:t>
              <w:br/>
              <w:br/>
              <w:t xml:space="preserve">Бой: Не хотите бить противника, который заведомо сильнее вас? Нажмите кнопочку «инвентарь» внизу, будет обновление и перед вами на выбор предстанет тот из соперников, которого вы еще не били. </w:t>
              <w:br/>
              <w:br/>
              <w:t>2.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Физические бои: </w:t>
              <w:br/>
              <w:br/>
              <w:t>Выбор противника: Перед тем как начать бой – посмотрите на разницу ваших статов.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  <w:t xml:space="preserve">На малых уровнях (2) – разница в сумме интуиции и ловкости более, чем на два – это заведомый проигрыш вне зависимости от силы и выносливости. На 3 и 4 уровне имеют большое значение вещи. Но разница статов не должна быть слишком высокой. </w:t>
              <w:br/>
              <w:t xml:space="preserve">крит в % = разность интуиций *2 </w:t>
              <w:br/>
              <w:t xml:space="preserve">уворачивание при одинаковой интуиции в % = разность ловкостей *5 </w:t>
              <w:br/>
              <w:t xml:space="preserve">антиуворот в % = разность интуиций *3 </w:t>
              <w:br/>
              <w:t xml:space="preserve">антикрит в %= разность ловкостей * 4 </w:t>
              <w:br/>
              <w:t xml:space="preserve">На старших уровнях – обратите внимание на свои модификаторы и модификаторы противника. Если его крит больше вашего антикрита на 20% - не лезьте в бой. Если ваш антиуворот меньше чем уворот противника –не лезьте в бой! </w:t>
              <w:br/>
              <w:br/>
              <w:t xml:space="preserve">Бой: </w:t>
              <w:br/>
              <w:t>·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Очень часто (90% случаев) используются всевозможные комбинации типа пояс – голова и ноги – корпус. Это основные удары. </w:t>
              <w:br/>
              <w:t>·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Примеры «троек»: голова – голова -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пояс, голова – пояс – голова и т.п., То есть, для всех остальных, комбинации будут строится по этому же принципу. Обратите внимание на ту особенность, что одни люди повторяют удар, а другие наносят его в противоположную точку. Что делать? </w:t>
              <w:br/>
              <w:t>·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Запоминайте, куда ваш противник наносит удар после точного попадания, и куда он бьет после промаха. Так, например, большинство любят повторять удар, после удачного попадания. </w:t>
              <w:br/>
              <w:t>·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Используйте только два блока пояс - корпус и голова - ноги. </w:t>
              <w:br/>
              <w:t>·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Во время боя, особенно на 0-2 уровне очень редко бьют в корпус. </w:t>
              <w:br/>
              <w:t>·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«Игра в крит». Если у вашего противника высокая уворачиваемость,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а у вас высокий крит – играйте в крит. То есть вы должны угадывать то место, куда он ставит блок и стараться попасть именно туда, чтобы нанести удар через блок. Проверено и всегда выходит. </w:t>
              <w:br/>
              <w:t>·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Как обойти блок противника? Используйте тройки типа голова - голова –голова ( и т.п. н-р: ноги – ноги - ноги).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Большинство бойцов на младших уровнях не повторяют удар в одно место более двух раз. Но иногда человека может «клинить», и он начинает бить в одну точку. Не упустите момент и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старайтесь не уходить на другой блок. Обычно он прекращает бить в одно место, как только вы ставите удачный блок более двух раз. </w:t>
              <w:br/>
              <w:t>·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Чаще меняйте свою тактику и следите за тактикой соперника: противник редко делает такие серии, как голова – голова – пояс – пояс. Если ваш противник долго не повторял удар в одно место дважды – ждите, обязательно нанесет. Особенно, при неудачной атаке. </w:t>
              <w:br/>
              <w:br/>
              <w:t xml:space="preserve">Особенности высоких уровней (5-6-7) </w:t>
              <w:br/>
              <w:br/>
              <w:t>1.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Кулонный физический формат: </w:t>
              <w:br/>
              <w:br/>
              <w:t xml:space="preserve">Выбор противника: Ваше снаряжение: Призрак предпочтительнее близнецов, так как дает более высокие статы (увертывание – 20%, антикрит – 50%). Практически он дает вам возможность противостоять оружию с показателем крита 50% (Топор, меч Жестокости, молот Оправдания) </w:t>
              <w:br/>
              <w:t xml:space="preserve">Дракона (4 сила, 2 ловкость, 2 интуиция, антикрит - 15%, антиуворот - 15%) выгодно использовать при большом значении ловкости и интуиции (выше 25). </w:t>
              <w:br/>
              <w:t xml:space="preserve">Если у противника меч красоты или карающий топор у вас почти нет шансов, если у вас другое оружие. Единственное, что вам может помочь – это «игра в крит», если ваш противник одел на себя Дракона. </w:t>
              <w:br/>
              <w:t xml:space="preserve">Еще раз обратите внимание на ловкость противника. Если его ловкость выше вашей на 4 и более пунктов стоит задуматься… </w:t>
              <w:br/>
              <w:br/>
              <w:t>2.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Хаотичные бои: </w:t>
              <w:br/>
              <w:br/>
              <w:t>Бой: Обычно люди в групповых бьют наугад. Здесь полезно использовать анализатор логов (ДаркЛау). Но! В анализаторе удары отображаются в неправильной последовательности. Обмен ударами засчитывается, когда оба противника сделали выбор. Ударив сначала одного, а потом второго, можно получить ответ от второго, раньше чем от первого – это необходимо учитывать. Посмотрите в анализаторе логов, как бил ваш противник до этого. Очень часто противник использует только однотипные удары, которые легко предугадать. В начале боя подождите, пока соперники сделают первые удары и убедитесь, куда предпочитает бить враг (обычно это связки корпус - пояс и голова – ноги)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  <w:t xml:space="preserve">В начале предпочтительней (лично мне) ставить блок голова – ноги. После двух кругов обмена ударами – необходимо подключать второй тип блока. Теперь они будут чередоваться. Так как противников останется меньше – то следить за битвой будет удобнее. Ориентируйтесь по тому, какой блок ставит соперник на ваши удары и удары ваших союзников. Смотрите, какие удары соперник наносит по вашим союзникам. Естественно есть индивидуальные особенности, зависящие от надетых на вас предметов. Если у вас закрыта голова, а открыты ноги – вас могут ударить туда. Сами же вы старайтесь бить в закрытые участки – попадание гарантировано. Как только соперник заметит это – наносите удар в открытую область. </w:t>
              <w:br/>
              <w:br/>
              <w:br/>
              <w:br/>
              <w:br/>
            </w:r>
            <w:r>
              <w:rPr>
                <w:rFonts w:cs="Verdana" w:ascii="Verdana" w:hAnsi="Verdana"/>
                <w:sz w:val="20"/>
                <w:szCs w:val="20"/>
              </w:rPr>
              <w:t xml:space="preserve">Автор: Neithan The Paladins Kille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8:07:00Z</dcterms:created>
  <dc:creator>*</dc:creator>
  <dc:description/>
  <dc:language>en-US</dc:language>
  <cp:lastModifiedBy>*</cp:lastModifiedBy>
  <dcterms:modified xsi:type="dcterms:W3CDTF">2003-03-02T18:07:00Z</dcterms:modified>
  <cp:revision>2</cp:revision>
  <dc:subject/>
  <dc:title>Мечи </dc:title>
</cp:coreProperties>
</file>