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/>
            <w:shd w:fill="E3E3E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Меч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ля начальных уровней Короткий Готический меч - один из самых достойных предметов. Единственный недостаток - достаточно высокая цена. При повышении уровня стоит обратить внимание на меч обреченных, для 4-5 уровня </w:t>
              <w:br/>
              <w:t xml:space="preserve">из мечей, на мой взгляд, оптимальное оружие. </w:t>
              <w:br/>
              <w:t xml:space="preserve">При продвижении дальше имеются три пути развития: "прыгун", "критоносец","танк". Если кто-то начал развивать какое-то качество ранее, то это будет неплохим продолжением. </w:t>
              <w:br/>
              <w:br/>
              <w:t xml:space="preserve">Итак. </w:t>
              <w:br/>
              <w:t xml:space="preserve">Прыгун - Меч красоты. +50 увертывания и столько же против, +2 к владению -очень неплохой шанс быстро двигаться вперед, прыгая и уворачиваясь от ударов </w:t>
              <w:br/>
              <w:t xml:space="preserve">соперников. Рекомендуется закупать вещи, дающие большой процент увертливости,даже если защита у них меньше. </w:t>
              <w:br/>
              <w:br/>
              <w:t xml:space="preserve">Критоносец - Меч мольбы. Меч жестокости был введен просто непонятно зачем,т.к.параметры в соотношении с Мечу мольбы примерно одинаковые, но минимальное повреждение меньше. Я думаю, 4 креда не такие большие деньги, чтобы разбрасываться 2 единицами повреждений в боях. Направление на данный момент не очень перспективное, так как появилось много шмоток против крита, на личном </w:t>
              <w:br/>
              <w:t xml:space="preserve">опыте убедился, что критов против средне обвешанного противника почти не бывает(если конечно вы не паладин:))) Может быть в дальнейшем появятся шмотки </w:t>
              <w:br/>
              <w:t xml:space="preserve">для простого народа с характеристиками, повышающими вероятность выпадения ритического удара, но это тайна, покрытая мраком... </w:t>
              <w:br/>
              <w:br/>
              <w:t xml:space="preserve">Танк - Меч сопротивления или меч красоты. Во втором случае - прыгающий танк:)))))... Имея меч сопротивления и щит Пегаса криты вам практически не страшны, а хорошая броня, серьги Брони Великана и пара колец огня делает </w:t>
              <w:br/>
              <w:t xml:space="preserve">вас практически неуязвимым. </w:t>
              <w:br/>
              <w:t xml:space="preserve">Можно сказать: "Зачем мне это знать на 2-3 уровне?", но крайне рекомендую планировать развитие персонажа с самого начала. И чем раньше, тем лучше. </w:t>
              <w:br/>
              <w:t xml:space="preserve">Тем самым вы убережете себя от многих ошибок и разочарований в будущем. </w:t>
              <w:br/>
              <w:br/>
              <w:t xml:space="preserve">Если вы решили стать убежденным мечником - добро пожаловать в наши ряды! </w:t>
              <w:br/>
              <w:t xml:space="preserve">Я надеюсь мои рекомендации принесут вам пользу... </w:t>
              <w:br/>
              <w:t xml:space="preserve">DNK </w:t>
              <w:br/>
              <w:br/>
              <w:t xml:space="preserve">Это один из самых старинных видов оружия. Его изготовляли только из лучших металлов, инкрустировали лучшими камнями. </w:t>
              <w:br/>
              <w:t xml:space="preserve">В Бойцовском клубе мечи пердставлены достаточно широко. Правда одним из недостатком является то, что самый дешевый (Короткий готический меч) стоит 16 кредитов, да и по требованиям годиться только для воина 2-го уровня. </w:t>
              <w:br/>
              <w:t xml:space="preserve">Зато Ваши затраты полностью себя оправдают. Более того, на старших уровнях Вам не надо будет переходить с ножей на мечи, т.е. "терять" умения потраченые на костеты и ножи. </w:t>
              <w:br/>
              <w:t xml:space="preserve">Более дорогие мечи добаляют ловкость и силу или Мф. критического удара,увертывания или против увертывания. У мечей средний разброс между минимальным и максимальным наносимыми повреждениями. В последнее время в клубе появилось несколько новых мечей, но несмотря на это число </w:t>
              <w:br/>
              <w:t xml:space="preserve">"поклонников" уменьшается и в соновном в пользу топоров и секир. </w:t>
              <w:br/>
              <w:br/>
              <w:t xml:space="preserve">¤Сириус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7:39:00Z</dcterms:created>
  <dc:creator>TiRaeL</dc:creator>
  <dc:description/>
  <dc:language>en-US</dc:language>
  <cp:lastModifiedBy>TiRaeL</cp:lastModifiedBy>
  <dcterms:modified xsi:type="dcterms:W3CDTF">2003-02-23T07:39:00Z</dcterms:modified>
  <cp:revision>3</cp:revision>
  <dc:subject/>
  <dc:title/>
</cp:coreProperties>
</file>