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актика бо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данной статье будет описана тактика для любого уровня, хотя, конечно,  она не универсальна и не дает гарантии 100%-ого выигрыша.  Максимум, что даст Вам потраченное на её чтение время - это плюс, хоть небольшой, но плюс в битвах. </w:t>
              <w:br/>
              <w:br/>
              <w:t xml:space="preserve">Итак, приступим. </w:t>
              <w:br/>
              <w:br/>
              <w:t xml:space="preserve">1. Подача либо принятие заявки на битву. </w:t>
              <w:br/>
              <w:br/>
              <w:t xml:space="preserve">Подавая (принимая) заявку в физическом поединке постарайтесь одеться также, как одет Ваш противник. Чем на большую сумму одеты Вы по отношению к противнику, тем меньше получите опыта в случае выигрыша.  В случае одевания одежды меньшей по стоимости,  у вас достаточно резко падают шансы на выигрыш вообще. Поэтому мой совет - соблюдайте умеренность;  не гонитесь за большим опытом но и не собирайте крохи, поединок должен быть </w:t>
              <w:br/>
              <w:t xml:space="preserve">интересен сам по себе.   </w:t>
              <w:br/>
              <w:br/>
              <w:t xml:space="preserve">2. Рекомендации по экипировке. </w:t>
              <w:br/>
              <w:br/>
              <w:t xml:space="preserve">На данный момент в БК очень большое значение играет шанс увернуться и шанс не получить критический удар. Исходя из этого и из одежды противника в случае, если есть выбор - подумайте, что именно одеть. Например для второго левела очень хорош жилет за 12 кр., который дает 15% к увороту. В сочетании с Вашей ловкостью, особенно если она превалирует над остальными характеристиками, он даст большой шанс, что по Вам не попадут. Но учтите, </w:t>
              <w:br/>
              <w:t xml:space="preserve">что у противника может быть бонус против уворотов (дают его например многие мечи), поэтому в случае, если бонус против уворота превышает Ваш бонус уворота и соотношения ловкости и интуиции Вашего противника почти </w:t>
              <w:br/>
              <w:t xml:space="preserve">равны Вашему соотношению, рекомендуется наоборот, натянуть на себя побольше брони жертвуя уворотом. </w:t>
              <w:br/>
              <w:t xml:space="preserve">Аналогично следует поступать и в выборе одежды с бонусом к критическому удару либо против него. </w:t>
              <w:br/>
              <w:br/>
              <w:t xml:space="preserve">3. Собственно тактика поединка. </w:t>
              <w:br/>
              <w:br/>
              <w:t xml:space="preserve">И вот, Вашу заявку принял тот игрок, который подходит Вам по параметрам. Не спешите нажимать кнопку "битва" и кричать на всю комнату: "поехали!". Не так быстро, если не хотите тратить время позже, во время самой битвы. </w:t>
              <w:br/>
              <w:t xml:space="preserve">Аккуратно выделите мышью его ник, который находится в случае принятия Вами его вызова рядом в кнопкой "битва" и скопируйте его в буфер обмена компьютера(правая клавиша мыши на выделенном участке и нажать </w:t>
              <w:br/>
              <w:t xml:space="preserve">"copy" либо ctrl+c на клавиатуре после выделения). Далее перейдите в раздел "завершенные" в зеленом меню справа в дальнем конце, и в появившейся форме вместо своего ника (он там всегда проставляется автоматически) </w:t>
              <w:br/>
              <w:t xml:space="preserve">вставьте ник того персонажа, с которым планируете драться. Нажмите кнопку "Фильтр!" и Вы увидите список всех поединков этого персонажа на сегодняшний день. На данном этапе хочется отметить одну немного неприятную </w:t>
              <w:br/>
              <w:t xml:space="preserve">особенность этого метода, а именнно то, что после вставки и нажатия иногда появляется надпись, что поединков на заданную дату не было, хотя они и были. Связано это с разной организацией буфера памяти компьютера: если вы выделили не только ник, но и еще немного пространства перед либо за ним то в буфере это пространство будет храниться как символы пробела и табуляции, что естественно меняет ник, например сравните ники "Test" и "Test   " без кавычек. Думаю, что </w:t>
              <w:br/>
              <w:t xml:space="preserve">при непроставленных кавычках разницу заметить трудно. Поэтому если такая надпись появилась - не спешите перематывать дату назад и искать, когда же они были, а поставьте курсор в конец ника и несколько раз нажмите клавишу "delete", а также если сомневаетесь, есть ли впереди пробелы - поставьте в самое начало и нажмите несколько раз "&lt;-" или "BackSpace" как еще называют эту клавишу. Многие, прочитав этот раздел задумаются, мол что, я их вообще за "ламеров" держу. Нет, ни в коем разе, просто пытаюсь учесть все возможные ошибки и подсказать способ их устранения. Может показаться, что все эти операции занимают кучу времени и от Вашей заявки откажутся, однако это не так, я лично проделываю это за 10 - 15 секунд. </w:t>
              <w:br/>
              <w:br/>
              <w:t xml:space="preserve">После вывода списка боев рекомендую открыть не один, а три-четыре завершенных боя, так как даже при одинаковой тактике поединка начало бывает разным. Однако не спешите перключаться на статистику, это сэкономит Вам траффик на загрузку 4-х HTML страниц размером около 20 кб в сумме, дождитесь начала битвы. Ведь в случае принятия чужой заявки Вами не факт, что противник на нее согласится. </w:t>
              <w:br/>
              <w:br/>
              <w:t xml:space="preserve">В начале биты переключайте режим открытых логов поединков на "статистика" и смотрите первый удар/блок. Довольно часто они либо вместе, либо один из них оказывается одинаковым в большинстве логов. Разумно предположить, что </w:t>
              <w:br/>
              <w:t xml:space="preserve">противник будет делать это и в Вашем поединке. Поэтому блокируйте место, куда он бьет, и бейте туда, куда блок не ставится. Дальше смотрите по обстоятельствам, однако хочу заметить одну крайне часто встречающуюся особенность тактик игроков, а именно посмотрите по логам поединков, что делает игрок в случаях "вы удачно заблокировались", "он удачно заблокировался", "вы удачно ударили", "он удачно ударил", "вы увернулись", "он увернулся". Это как бы элементарные составляющие поединка, и очень многие повторяют такую тактику из боя в бой. То есть если например Вы удачно поставили блок, то противник бьет в неблокируемую с той, которую Вы блокировали в этот ход, зону, или наоборот. То же саоме в случае уворотов и пропущенных ударов. </w:t>
              <w:br/>
              <w:br/>
              <w:t xml:space="preserve">Если несмотря на это Вы чуствуете, что противник "угадывает" большинство Ваших ударов и правильно ставит блок, то в этом случае имеет смысл отвлечься на время от логов и несколько раз ударить и заблокироваться диаметрально противоположно выбранной Вами тактике. Скорее всего это возымеет  эффект и противник будет вынужден снова сменить тактику, причем </w:t>
              <w:br/>
              <w:t xml:space="preserve">скорее всего на ту, с которой он выигрывал последний поединок. </w:t>
              <w:br/>
              <w:br/>
              <w:t xml:space="preserve">4. "Изюминки" боя. </w:t>
              <w:br/>
              <w:br/>
              <w:t xml:space="preserve">а) Если Ваш противник долго не ходит, особенно в начале поединка, то вполне возможно что он пользуется анализатором логов, как и Вы.  Попробуйте несколько раз в начале поединка поменять тактику и сразу будет очевидно, бьет ли он по вам систематично либо просто у него плохая скорость соединения. </w:t>
              <w:br/>
              <w:br/>
              <w:t xml:space="preserve">б) Вопреки мнению некоторых, девушки чаще бьют в нижнюю часть тела (пах и ноги), нежели в верхнюю. </w:t>
              <w:br/>
              <w:br/>
              <w:t xml:space="preserve">в)  В групповом бою особенно в начале поединка не проставляйте одинаковые первые удары и блоки всей противоположной комманде. Чревато тем, что первый ответивший Вам получит некоторое количество урона от Вас, а потом от других </w:t>
              <w:br/>
              <w:t xml:space="preserve">участников противоположной команды Вы получите в несколько раз больше урона, не нанеся им ничего.  Отсюда вывод - в начале группового боя лучше немного подождать и посмотреть, как играет каждый из противников. Если заметили явную систему, то пытайтесь это использовать. Также можно поступить еще хитрее - в самом начале боя ударить одного противника случайным образом и дождаться его ответа. Все, кто по Вам еще не ударил к этому времени зафиксируют Ваш удар и результат блокирования и попытаются это использовать. А дальше - несколько противоположных первому ударов и блоков. </w:t>
              <w:br/>
              <w:br/>
              <w:t xml:space="preserve">На этом я хотел бы завершить этот обзор тактики поединков. </w:t>
              <w:br/>
              <w:br/>
              <w:t>Удачи в боях.</w:t>
              <w:br/>
              <w:br/>
              <w:t xml:space="preserve">Автор: Origi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4:00Z</dcterms:created>
  <dc:creator>*</dc:creator>
  <dc:description/>
  <dc:language>en-US</dc:language>
  <cp:lastModifiedBy>*</cp:lastModifiedBy>
  <dcterms:modified xsi:type="dcterms:W3CDTF">2003-03-02T18:04:00Z</dcterms:modified>
  <cp:revision>2</cp:revision>
  <dc:subject/>
  <dc:title>Мечи </dc:title>
</cp:coreProperties>
</file>