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/>
            <w:shd w:fill="E3E3E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u-RU"/>
              </w:rPr>
              <w:t xml:space="preserve">Топоры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Те,кто решил посвятить себя топорам выбрали тяжелый путь.Им следую и я сам.Топоры требуют высокую силу и выносливость,а на более развитых видах для высоких уровней так же и ловкость.Так что смею вас заверить-интуиция у вас будет небольшая.Первый же минус,на низких уровнях страдает ловкость.Вы качаете силу и выносливость(статы,как известно необходимые лишь для ношения вещей) в ущерб двум основным боевым характеристикам ловкости и интуиции.Хочу заметить,что эта ситуация немного сгладится к 4-5 уровню,так как вы вынуждены будете качать и ловкость.Теперь уж страдает одна интуиция.Но тут же мы видим явное преимущество по сравнению с молотами-у секир нет пенальти на ловкость.А у молотов чем выше уровень оружия,тем больше пенальти ловкости.Как и у всех остальных видов оружия ,у топоров есть свои преимущества и недостатки.Чем же хороши топоры?Ну естественно высоким наносимым повреждением.Но ведь у молотов повреждения больше,скажите вы и будете правы.Но как я уже говорил,у вас будет минус в ловкости,1-2 значения.А это считайте 1-2 апа.Причем 1-2 значения ловкости могут дать вам ощутимое преимущество.А если у вас еще будут вещи с модификаторами на уворот и повышающими ловкость,то вы будете хорошо уворачиватся от противника с молотом.С этого момента подробнее о видах топоров и уровнях. </w:t>
              <w:br/>
              <w:t xml:space="preserve">В начале все просто,как три копейки...У вас просто нет особого выбора.На 1-2 уровень лучше брать Церемониальный.Он не сильно отличается от Столярного по дамаджу,зато дает +1 к Ловкости.И статы на него приемлимые. </w:t>
              <w:br/>
              <w:t xml:space="preserve">2-3,уровень Топора.Что там говорить,дамадж на порядок выше чем у Церемониального. </w:t>
              <w:br/>
              <w:t xml:space="preserve">3 уровень- Боевой Индийский топор.Для 3 уровня мощное оружие.Минимальный дамадж выше чем у Топора(максимальный на 1 ниже),но имеется модификатор критического удара +5%.Но все-таки лучше не брать на 3 уровень боевой индийский,он стоит дороже Топора,а выгоды от него не столь много.Зато на выигранные деньги вы сможите купить полезную вещь. </w:t>
              <w:br/>
              <w:t xml:space="preserve">4 уровень-здесь властвуют Двойной Топор и Готическая Секира.Секира мощнее топора,модификаторы лучше.Но стоит она на 25 кредитов дороже и требует высоких статов.Я бы посоветовал Двойной Топор,хотя сам воевал Секирой.Причина?Страдает развитие персонажа,вынуждены покупать неочень хорошие вещи,чтобы подымать статы,тогда как лучше было бы взять вещи с модификаторами.Например я вынужден был одеть кулон дракона,подымающий силу и ловкость.И естественно проигрывывал людям с кулоном золотого дракона.А как же тогда кольца?У вас просто не хватит денег(это статья в основном для людей живущих на деньги с апов,но если вы «танк»,да-кольца это выход%-))))...У вас не достанет денег на необходимое поднятие статов.) </w:t>
              <w:br/>
              <w:t>5 уровень и выше-для темных и светлых-однозначно нужно покупать топоры своей склонности-у них слабее наносимый дамадж,но выигрышь по модификаторам превосходит этот недостаток.Хотя возможно вы так же заинтересуетесь Топором Жестокости. Для всех остальных.Три выбора.Боевой топор,Секира Печали,Топор жестокости.Боевой топор и Секира Печали почти идентичны по дамаджу,но бт имеет лучшие модификаторы и требуемые характеристики ниже.Так что обсуждать сп даже не стоит-не берите её,боевой топор однозначно лучше.Бт-это называется-«не дайте противнику увернутся и вломите ему по самое небалуйся».Модификатор 50% против увертывания.Есть и 25% критического удара,но вряд ли стоит на это расчитывать,вам будут противостоять антикритовые шмотки,даже если человек не специально покупает антикритовые вещи,у многих так или иначе есть модификаторы против критов и пробить их всего лишь 25% не возможно.Хотя если вы возьмете изумрудные серьги-вот это уже дело.Хотя для нормального «крит-мастера»</w:t>
            </w: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вам нужно иметь 100% и выше.Потому как 75% тоже часто блокируются.А после введения инвалидности,люди еще больеш обратились к антикритовым вещам.А вот Топор Жестокости-это как раз выбор «крит-мастера» ,+50% к критическому удару,вам будут нужны изумрудные серьги,уже набрали заветную сумму 100%..Но этого мало!Придется выбирать вещи с модификаторами на крит. </w:t>
              <w:br/>
              <w:br/>
            </w:r>
            <w:r>
              <w:rPr>
                <w:rFonts w:cs="Verdana" w:ascii="Verdana" w:hAnsi="Verdana"/>
                <w:sz w:val="20"/>
                <w:szCs w:val="20"/>
              </w:rPr>
              <w:t>13-08-2002 Gremlin 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8:00:00Z</dcterms:created>
  <dc:creator>*</dc:creator>
  <dc:description/>
  <dc:language>en-US</dc:language>
  <cp:lastModifiedBy>*</cp:lastModifiedBy>
  <dcterms:modified xsi:type="dcterms:W3CDTF">2003-03-02T18:00:00Z</dcterms:modified>
  <cp:revision>1</cp:revision>
  <dc:subject/>
  <dc:title>Топоры </dc:title>
</cp:coreProperties>
</file>